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/>
      </w:pPr>
      <w:r>
        <w:rPr/>
        <w:t>Объявление (информация) о проведении конкурса на замещение</w:t>
      </w:r>
    </w:p>
    <w:p>
      <w:pPr>
        <w:pStyle w:val="Normal"/>
        <w:autoSpaceDE w:val="false"/>
        <w:ind w:firstLine="709"/>
        <w:jc w:val="center"/>
        <w:rPr/>
      </w:pPr>
      <w:r>
        <w:rPr/>
        <w:t>вакантных должностей государственной гражданской службы и на формирование кадрового резерв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ежрегиональное территориальное управление Федерального агентства по управлению государственным имуществом в городе Санкт-Петербурге и Ленинградской области (МТУ Росимущества в городе Санкт-Петербурге и Ленинградской области) объявляет конкурс на замещение вакантных должностей (с указанием требований к претенденту на замещение должности):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Отдел правового обеспечения и контроля за использованием государственного имущества:</w:t>
      </w:r>
    </w:p>
    <w:p>
      <w:pPr>
        <w:pStyle w:val="Normal"/>
        <w:spacing w:lineRule="auto" w:line="360"/>
        <w:ind w:firstLine="709"/>
        <w:rPr/>
      </w:pPr>
      <w:r>
        <w:rPr/>
        <w:t>Начальник отдела – высшее юридическое образование;</w:t>
      </w:r>
    </w:p>
    <w:p>
      <w:pPr>
        <w:pStyle w:val="Normal"/>
        <w:spacing w:lineRule="auto" w:line="360"/>
        <w:ind w:firstLine="709"/>
        <w:rPr/>
      </w:pPr>
      <w:r>
        <w:rPr/>
        <w:t>стаж: два года госслужбы или четыре года работы по специальности.</w:t>
      </w:r>
    </w:p>
    <w:p>
      <w:pPr>
        <w:pStyle w:val="Normal"/>
        <w:spacing w:lineRule="auto" w:line="360"/>
        <w:ind w:firstLine="709"/>
        <w:rPr/>
      </w:pPr>
      <w:r>
        <w:rPr/>
        <w:t>Для лиц, имеющих дипломы специалиста или магистра с отличием, в течение трех лет со дня  выдачи диплома устанавливаются квалификационные требования к стажу государственной гражданской службы (государственной службы иных видов) или стажу работы по специальности для замещения ведущих должностей федеральной государственной гражданской службы - не менее одного года стажа государственной гражданской службы (государственной службы иных видов) или стажа работы по специальности.</w:t>
      </w:r>
    </w:p>
    <w:p>
      <w:pPr>
        <w:pStyle w:val="Normal"/>
        <w:spacing w:lineRule="auto" w:line="360"/>
        <w:ind w:firstLine="709"/>
        <w:rPr/>
      </w:pPr>
      <w:r>
        <w:rPr/>
        <w:t>Специалист-эксперт – высшее юридическое образование (две должно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Отдел реализации арестованного, конфискованного и иного имущества, обращенного в собственность Российской Федерации, и государственного заказа:</w:t>
      </w:r>
    </w:p>
    <w:p>
      <w:pPr>
        <w:pStyle w:val="Normal"/>
        <w:spacing w:lineRule="auto" w:line="360"/>
        <w:ind w:firstLine="709"/>
        <w:rPr/>
      </w:pPr>
      <w:r>
        <w:rPr/>
        <w:t>Заместитель начальника отдела – высшее образование,</w:t>
      </w:r>
    </w:p>
    <w:p>
      <w:pPr>
        <w:pStyle w:val="Normal"/>
        <w:spacing w:lineRule="auto" w:line="360"/>
        <w:ind w:firstLine="709"/>
        <w:rPr/>
      </w:pPr>
      <w:r>
        <w:rPr/>
        <w:t>стаж: два года госслужбы или четыре года работы по спе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лиц, имеющих дипломы специалиста или магистра с отличием, в течение трех лет со дня  выдачи диплома устанавливаются квалификационные требования к стажу государственной гражданской службы (государственной службы иных видов) или стажу работы по специальности для замещения ведущих должностей федеральной государственной гражданской службы - не менее одного года стажа государственной гражданской службы (государственной службы иных видов) или стажа работы по специальност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Специалист-эксперт – высшее образов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целью формирования кадрового резерва МТУ Росимущества в городе Санкт-Петербурге и Ленинградской области на следующие должности (с указанием требований к претенденту на должность):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Отдел реализации арестованного, конфискованного и иного имущества, обращенного в собственность Российской Федерации, и государственного заказа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– высшее образование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Отдел учета и регистрации государственной собствен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ущий специалист-эксперт – высшее образование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Отдел правового обеспечения и контроля за использованием государственного имущества: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Главный специалист-эксперт – высшее юридическое образова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Прием документов осуществляется по адресу: Санкт-Петербург, </w:t>
      </w:r>
    </w:p>
    <w:p>
      <w:pPr>
        <w:pStyle w:val="Normal"/>
        <w:spacing w:lineRule="auto" w:line="360"/>
        <w:jc w:val="both"/>
        <w:rPr/>
      </w:pPr>
      <w:r>
        <w:rPr/>
        <w:t>ул. Гороховая, д.2/6, литер А., каб. 423.</w:t>
      </w:r>
    </w:p>
    <w:p>
      <w:pPr>
        <w:pStyle w:val="Normal"/>
        <w:spacing w:lineRule="auto" w:line="360"/>
        <w:rPr/>
      </w:pPr>
      <w:r>
        <w:rPr/>
        <w:t xml:space="preserve">Контактные лица – сотрудники отдела государственной службы и кадров: </w:t>
        <w:br/>
        <w:t>Нарья Ольга Юрьевна и Зарецкая Мария Алексеевна</w:t>
      </w:r>
    </w:p>
    <w:p>
      <w:pPr>
        <w:pStyle w:val="Normal"/>
        <w:spacing w:lineRule="auto" w:line="360"/>
        <w:jc w:val="both"/>
        <w:rPr/>
      </w:pPr>
      <w:r>
        <w:rPr/>
        <w:t>тел. 643-55-75 доб. 51-03, 51-04.</w:t>
      </w:r>
    </w:p>
    <w:p>
      <w:pPr>
        <w:pStyle w:val="Normal"/>
        <w:spacing w:lineRule="auto" w:line="360"/>
        <w:jc w:val="both"/>
        <w:rPr/>
      </w:pPr>
      <w:r>
        <w:rPr/>
        <w:t>4. Начало приема документов для участия в конкурсе в 10:00  06 марта 2017 г., окончания – в 16:45  28 марта 2017 г.; с понедельника по пятницу с 10:00 до 16:45, (перерыв на обед с 13:00 по 14:00) по адресу: Санкт-Петербург, ул. Гороховая, 2/6, лит. А, 4 этаж, каб. 42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Установить следующий перечень документов, которые должен представить гражданин для участия  в конкурс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а) личное заявл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) собственноручно заполненную и подписанную анкету по форме, утвержденной распоряжением Правительства РФ от 26.05.2005 № 667-р, с приложением фотограф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) копию паспорта или заменяющего его документа (подлинник документа предъявляется лично по прибытии на конкурс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) 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пию трудовой книжки (за исключением случаев, когда трудовая деятельность осуществляется впервые) или иные документы, подтверждающие трудовую деятельность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) страховое свидетельство обязательного пенсионного 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е) свидетельство о постановке физического лица на учет налоговом органе по месту житель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ж) документы воинского учета – для военнообязанных и лиц, подлежащих призыву на военную служб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) 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 №001-ГСу, утвержденной приказом Минздравсоцразвития  России от 14.12.2009 года №984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) сведения о доходах, расходах, об имуществе и обязательствах имущественного характера (форма справки утверждена указом Президента Российской Федерации  23 июня 2014 г. №46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) автобиограф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л) четыре цветных фотографии 3x4, выполненные на матовой бумаг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м) сведения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форма утверждена распоряжением Правительства Российской Федерации от 28 декабря 2016 г. № 2867-р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6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клад денежного содержания начальника отдела составляет от 19364 до 23114 рублей + ежеквартальная пре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Оклад денежного содержания заместителя начальника отдела составляет от 18298 до 21948 рублей + ежеквартальная пре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Оклад денежного содержания главного специалиста-эксперта составляет от 13169 до 16047  рублей + ежеквартальная пре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Оклад денежного содержания ведущего специалиста-эксперта составляет от 12195 до 14972  рублей + ежеквартальная пре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Оклад денежного содержания специалиста-эксперта составляет от 11218 до 13894 рублей + ежеквартальная пре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.Место прохождения службы – Санкт-Петербург, ул. Гороховая д.2/6, лит. 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3. Режим работы: с понедельника по четверг с 9:00 до 18:00, в пятницу с 9:00 до 16:45. Суббота, воскресенье выходные д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. Дата проведения конкурса: в 10:00 часов утра 18 апреля 2017 г. по адресу: Санкт-Петербург, ул. Гороховая, 2/6, лит. А, 4 этаж, каб. 419.</w:t>
      </w:r>
    </w:p>
    <w:sectPr>
      <w:type w:val="nextPage"/>
      <w:pgSz w:w="11906" w:h="16838"/>
      <w:pgMar w:left="567" w:right="1134" w:gutter="567" w:header="0" w:top="624" w:footer="0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0:00Z</dcterms:created>
  <dc:creator>Мария О. Дробышева</dc:creator>
  <dc:description/>
  <dc:language>en-US</dc:language>
  <cp:lastModifiedBy>M.Konicheva</cp:lastModifiedBy>
  <cp:lastPrinted>2017-03-06T14:23:00Z</cp:lastPrinted>
  <dcterms:modified xsi:type="dcterms:W3CDTF">2017-03-06T11:44:00Z</dcterms:modified>
  <cp:revision>4</cp:revision>
  <dc:subject/>
  <dc:title/>
</cp:coreProperties>
</file>